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843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572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355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5340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422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6645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915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1486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45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2485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1594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6192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3081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0750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317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