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74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864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7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107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832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91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812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361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21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55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74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24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49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52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6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736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679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