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633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76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623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18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322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813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427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568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250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624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334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257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714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