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80908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30248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35903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02815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32927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67876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5474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51887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96071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28589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2319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08333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7204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26338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88591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