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147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958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11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609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439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403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516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440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504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876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022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094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064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525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736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927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318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