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38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86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37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981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22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94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680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2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688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295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3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37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53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