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226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95801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15592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9651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22658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08824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1031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6922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07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0334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5321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691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3445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