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0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39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96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459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2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35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497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3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34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845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0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5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819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39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18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