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10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2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0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1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61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5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03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27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75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83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1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6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09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85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78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41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