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62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341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21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31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106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13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54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875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48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64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6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9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216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63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748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133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861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