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808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4185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0121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2447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541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0739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0965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2545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6872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679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577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171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6308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