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0326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40710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11303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51598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45869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54557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39199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21213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12845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61401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43747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20906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97874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51704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66954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