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39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449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145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185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568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15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208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254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490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48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918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5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507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199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460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846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682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