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344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331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375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127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853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74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07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192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166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546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556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023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695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596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664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