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27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22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731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25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16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98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28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32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444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815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46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321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2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022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