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454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54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463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464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901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626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088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701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787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83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783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268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471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756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809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