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13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23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34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45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68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50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41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4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43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23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55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334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56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13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15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19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