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72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683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559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749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830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183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934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181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6737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934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673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981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107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