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696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27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836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158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5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84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53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131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768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66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705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05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639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