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008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42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84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667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860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08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137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11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177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62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092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7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15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556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22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185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021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