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65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14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695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6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4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50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75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38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72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642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7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26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53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