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310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35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128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044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311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734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796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37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403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681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807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465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457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