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876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659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944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095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134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302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629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939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967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661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006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167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242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486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769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