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6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600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57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42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86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43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911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32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90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960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19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69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08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39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315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546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