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23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981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25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76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74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841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757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950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778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15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09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801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109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354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439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