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439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699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168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2654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810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5117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6573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8112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613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656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716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337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450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73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340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276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496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