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58920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03080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99563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69221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8662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0261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57113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53558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67299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50497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47596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533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09649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07365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75522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05483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16214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