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5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5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881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03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46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952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97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13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8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3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39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1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00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