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9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679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6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26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64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7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45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61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882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671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4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38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436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68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076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