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976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806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053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272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638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565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886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044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983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43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49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399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128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569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153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111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259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