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0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20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552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23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67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73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8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1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76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66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1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56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22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