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800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282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563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670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441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583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424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511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028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427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304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017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936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