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50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4298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3216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1877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8075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3780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2703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6014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429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9465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08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293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8824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