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149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582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934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807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7792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56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429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2052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374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197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190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67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0981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3629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190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382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00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