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3608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4732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8675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9591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059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780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8553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5697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4757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9250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082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178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2440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0021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79573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6350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8017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