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40737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10635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66013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24576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6183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88578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84506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11172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150422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55988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45625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34131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85278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996108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38231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