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2170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5510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8897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91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65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4930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4750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5586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338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349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5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729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05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