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948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2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847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895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8219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2206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505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266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08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826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430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6544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699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4091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350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