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5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7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966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34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386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07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17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46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8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439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44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304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36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348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03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