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539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3947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667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1668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4318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4702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111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2496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1862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6942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9605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3523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6616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9543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042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