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084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052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772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53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999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938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82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080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220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378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108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39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02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0942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891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542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706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