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486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2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9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492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501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354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51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29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068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74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699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533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85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60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49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854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299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