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8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20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277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73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210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75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654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66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18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64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6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26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71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