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69181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01164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96855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78050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48377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82016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53974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41131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72464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81359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41766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18052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65444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