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590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611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189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472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929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030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823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88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757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619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557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927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948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433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403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39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882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