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047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1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639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944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220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915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080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059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460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076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591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182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454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82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879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