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006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569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014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65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827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2380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6058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672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486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592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1730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0914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7404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4307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6230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