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990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235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777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47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054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20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75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34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405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148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577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75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20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