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871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66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58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847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57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63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9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64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76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0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88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05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06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