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35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912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254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189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632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596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745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000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332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218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178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030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44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408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701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800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766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