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993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251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492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20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13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271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2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592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575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02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2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1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310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95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844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386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05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