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276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965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883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184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336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119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746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238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256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411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438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166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008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171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001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