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731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532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315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06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831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50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365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775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747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60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38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217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31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564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183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