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719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986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856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703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754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948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306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988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47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161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364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29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484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