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83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739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3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807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40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158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52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77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9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5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0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46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2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5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34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10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