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103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800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048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333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884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73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458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729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383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514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672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685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094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