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1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2779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5732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5594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2977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8017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6949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4596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83460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3699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549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1168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6465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