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665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63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858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59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750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583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9903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070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999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7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88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706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234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310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835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686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58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