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047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17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94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4689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4054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624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365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47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582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873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445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431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3452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99301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301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