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4820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76836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73543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25476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77756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27606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77784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24740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32230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06779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94007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47059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55794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70559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40903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92510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59994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