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587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0464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962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8715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138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7060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233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8165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5414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17132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7467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462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1069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6252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3887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