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87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474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27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531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1353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3183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3570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495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7709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80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277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849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988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