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768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412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40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75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294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210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838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30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853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571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321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488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889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