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3320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373341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878698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443843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666210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955005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20661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885801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037808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636614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174174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677370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866600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04434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117795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