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50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87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92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83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211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993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847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21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780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4595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89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10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28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01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469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807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05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