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660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325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59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13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099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80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25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476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117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72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1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01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831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