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29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18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493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48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01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783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639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49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159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216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20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844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18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799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