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106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734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462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096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660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164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706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457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14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868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133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592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54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702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29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880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54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