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39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54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974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921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8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84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031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823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521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73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114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184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722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61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94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