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90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10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424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450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29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118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09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53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645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119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03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98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889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919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963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832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909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