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83568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93737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59369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05873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97312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18086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98135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06717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71187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7954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24261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58606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14999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3553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34698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