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8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6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842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83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991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5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60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71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41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1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72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52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872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96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659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