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820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853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545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424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295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041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946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616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694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365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235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419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062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