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6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615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9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232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16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951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739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404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25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605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41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048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