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566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860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020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335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178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798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844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844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22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946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77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72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312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296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103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10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389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