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35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193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228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86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83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73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08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358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774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62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983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621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387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27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