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056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858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884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640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818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405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343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951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502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709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933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59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189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355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052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19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343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