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24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70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072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293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172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758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825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655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349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585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16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22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022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9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93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