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83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98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897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873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62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14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49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005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76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135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1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80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892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