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7517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76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075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74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13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31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46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956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427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447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803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898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19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544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