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06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671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495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383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05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100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1347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404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701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277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9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296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238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927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661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890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93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