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75262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54511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18515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58011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0906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53053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98311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00336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57875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48860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24353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1406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35532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