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51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1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306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20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795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99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952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831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2006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815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963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833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038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6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380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