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028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95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7536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10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83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31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348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4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0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50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96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038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65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07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9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73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983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