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221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12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983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965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543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588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769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56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354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2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04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3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546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