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669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503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804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139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224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363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430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888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820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485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536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780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730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527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384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32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67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