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857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2505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9564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575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9658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5793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9797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134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6198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0184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025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341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5319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8584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1885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611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4105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