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51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894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973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849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677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482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400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735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75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11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34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979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986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