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807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536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392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873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83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03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385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04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571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828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93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409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966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852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567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