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4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04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69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88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379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1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93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29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37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04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96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51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84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1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