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129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420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730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095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005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517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55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368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798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450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056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757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