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41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608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67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95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191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05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9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729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103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8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60993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02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520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84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5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