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745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836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90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677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7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580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29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134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753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665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067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916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045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