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021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258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681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297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156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3952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738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412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732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846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860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351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40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538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4532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337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20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