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715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2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34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30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54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607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233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511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958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959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1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747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06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37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766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