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30009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75498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55400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85652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68587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22263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03838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93220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66110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89217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06190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01425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11406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