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72952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53401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39528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55606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13820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77039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28114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21249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68223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89390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62011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57737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45555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23693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76972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89265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89229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