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56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41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73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82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8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4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2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97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44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39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30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5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48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7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7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77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75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