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10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572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851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84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527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35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56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75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6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2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32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82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85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93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43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