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076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937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765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23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456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349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485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368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66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027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647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7988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292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0947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3285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