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762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292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498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735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7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569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710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375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913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678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815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531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050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443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352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006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024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