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341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533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648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513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2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476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447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633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517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260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769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427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502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