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04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190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135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86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60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391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793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18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018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22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180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26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97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708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157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