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159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290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621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448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993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590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328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638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176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644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696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86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64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486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568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