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88521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94698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25302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37803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77459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3485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29105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95817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12215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01285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61888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60300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03361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