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1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9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85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74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99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68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95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6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1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3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7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5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0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