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7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690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99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69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195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65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22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90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09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28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72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2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72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35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575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68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