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389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909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335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429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861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490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703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176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991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837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751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521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056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688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439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848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