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06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1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78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9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27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3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0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62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918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03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231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31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7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727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