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902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787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574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806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266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242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064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667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16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969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89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305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719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