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96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03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15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346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05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6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63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96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4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60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9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85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12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54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39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40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