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134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605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393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302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708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399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6494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065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577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0436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088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71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375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8205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830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290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082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