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3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2159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6234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42727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0652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10012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2755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1074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6768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1319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2178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2798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1723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