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07828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415126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3561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833788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443571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636958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761273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679160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425645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91411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641886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454699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88365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781317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526908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