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602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638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070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972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711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872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462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2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30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901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61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359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69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