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867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3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08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73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928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733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47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6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4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4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94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14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63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893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75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1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94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