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341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88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459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91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683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36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860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303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38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234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460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882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031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522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634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