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587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98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1477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825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50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60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781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352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283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209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983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654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579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