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30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351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830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101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7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14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163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603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014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505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52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398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57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63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827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