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2745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1094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9975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7029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9477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1086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410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012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1684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7201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825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381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6023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8200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0341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2479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995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