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1665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0254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74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536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035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426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3046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062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113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1281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490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11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360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5012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047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43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