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4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20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5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57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760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155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82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64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21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1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1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8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464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