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68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2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4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603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401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4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46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61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3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604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986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688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02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64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