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488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858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575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72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591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806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525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344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388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796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512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974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834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12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047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637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460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