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9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60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50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20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09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68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14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630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152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664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35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6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667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