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873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881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32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530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020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433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95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620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537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715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845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237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356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478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662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