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74589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36191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1969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50357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81135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5616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9134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30754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02747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11426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3128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1732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90466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17044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3642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7917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25871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