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911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179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534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573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977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111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532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336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857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799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317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768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163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184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500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