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456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630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3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22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49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566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348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20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167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593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867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724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981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21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408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