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98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4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97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43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19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35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09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59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3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84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77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96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66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134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