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258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163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414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65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864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56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336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185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56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851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591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04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07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