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318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26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46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164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862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758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493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504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394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780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976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277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