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533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591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4084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928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1364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480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4635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7375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8574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6864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354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598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6599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