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993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216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119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191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20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557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257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382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613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172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864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596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077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170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982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732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029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