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765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171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554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083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029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71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2381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6607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653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083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1691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785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5717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520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