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23307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85420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56021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30870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57087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87157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45204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65299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24084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32427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90939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24363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7219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82891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37636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