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03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614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46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24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02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409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37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877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5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38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88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49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5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