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74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230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13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06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476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26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659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914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73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68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7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9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330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352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94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716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497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