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8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63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80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80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735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606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59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23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8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1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115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608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