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30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87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455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357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98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772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225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72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14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447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783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72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790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022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89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703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10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