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48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561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092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415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616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254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57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973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337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535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280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132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251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464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664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