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141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061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0415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273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5878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1619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0285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9379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7494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9613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1092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5440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3913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2848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3715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