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800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846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328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66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081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907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63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702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654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12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944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76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197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728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917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427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13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