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57652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33998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30216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477735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72047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79012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67100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0705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02206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01874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01701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99393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76855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