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181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131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190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353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777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57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400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002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97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460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446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456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005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474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94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