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592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45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141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39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435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12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44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19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189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8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3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05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262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