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31767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42485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67956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34349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35926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38748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37888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75466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69312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56429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00135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15951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83341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