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704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339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66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716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37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06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26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991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977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905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576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494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261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110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46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156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88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