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134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575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944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287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174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289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133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358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903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301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951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519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000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272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887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921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219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