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921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71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15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59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87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12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509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89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110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410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24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65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430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