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2119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434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2747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265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146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9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625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095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1746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189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307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891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256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93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210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119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82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