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19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591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21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826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655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378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543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97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151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5372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384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74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5765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