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237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8020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481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535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428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2532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7807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2221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610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23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833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842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643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