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605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163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979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202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0946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0346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593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705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04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430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971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70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685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7007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771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