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7123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49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03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835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387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77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737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472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055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10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65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1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15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1642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74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738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631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