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769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086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30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559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8628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777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0064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648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478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772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712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163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624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935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006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