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234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416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138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204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10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51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814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657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193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675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49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58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76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