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846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235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685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344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889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543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864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888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699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766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542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194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753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820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954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