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200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55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50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887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35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450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589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7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473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56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20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66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803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53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24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993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65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