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933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365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566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408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056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958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417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666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867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835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155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788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221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463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781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916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905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