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730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646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138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299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44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476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590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83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020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526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268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943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403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547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853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