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91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77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89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09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698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114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112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5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15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4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72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0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92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