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037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4332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9227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7092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4149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4726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6739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5070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3369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0583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717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421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1521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