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001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144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105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430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472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358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399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129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164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092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294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809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661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10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060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299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433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