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540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194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483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20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22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439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02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59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51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76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0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16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01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52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1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