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464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9035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5444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126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7348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40826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09882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1373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8973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4487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620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7935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0121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