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427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37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097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91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370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028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626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04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160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39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37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828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108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867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723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40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431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