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65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149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177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270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486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449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152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003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047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734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59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003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68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32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451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