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22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3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5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88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9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024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39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23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32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8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77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79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5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0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27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08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3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