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74553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07488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37599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60565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4890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58827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24798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78155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81477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32680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73575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4975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42067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013323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91869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