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871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494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346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631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314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193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856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461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274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143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589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391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393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396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206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