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589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966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232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947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665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949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822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751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246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950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614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672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032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03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665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803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874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