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991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93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791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021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471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439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00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694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813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736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18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488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438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