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525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850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4916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104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517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702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8633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5750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1773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769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153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042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495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