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5976824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1139025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445035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