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411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31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66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45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153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341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19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88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177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915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96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392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29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02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