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562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347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47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3428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209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076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1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920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724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288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986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608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857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00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692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872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732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