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169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585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179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961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586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575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995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993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486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357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454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120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012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715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041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435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961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