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6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36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14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4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5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00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773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27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0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85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34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38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38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