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13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3819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803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808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1438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1643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4318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1109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216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206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507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474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7505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