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006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943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2347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4000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565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0512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6477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5463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168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9288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947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373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525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074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275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