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964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7164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7283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6516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3659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3143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4353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2390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6204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9286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133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804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4835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