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38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090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147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862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304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156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479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330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313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006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117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197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702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884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88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994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137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