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150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033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398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015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90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469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7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32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652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83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727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5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98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430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06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0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09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