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3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75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1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6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6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370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17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91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16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31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84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2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58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