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454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953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783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193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83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166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21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0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288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333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439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420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278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042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954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