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41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003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79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149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740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947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537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368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808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122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07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612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039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430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198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