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16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301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2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46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81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141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53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39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76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923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68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0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30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41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45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6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74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