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442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2807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5558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349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04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0790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9598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2451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0420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4515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4881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7974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546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896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766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