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892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52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176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753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3000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5879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67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2595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821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469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40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572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480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