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622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2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90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25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56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24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89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47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02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7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3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14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46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