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02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56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1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188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31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93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559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0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746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46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48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345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20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301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91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