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663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926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406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64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604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931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667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892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327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923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415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993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566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337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730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898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835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