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4702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87061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7730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