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571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835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15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44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96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69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488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616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838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137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41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905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569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819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907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278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984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