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3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017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967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499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646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77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919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643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494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01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272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626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835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