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7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2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328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019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360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488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00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3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831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49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11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48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883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59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81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