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333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878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0085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2177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192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7288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4843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4787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4216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0195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5593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7690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8425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6605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2127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