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789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082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838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581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262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5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233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250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227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741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11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44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914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415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450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032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15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