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033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51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489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060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425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87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258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321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48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9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41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107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