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9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677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8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19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26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137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67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99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74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234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83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237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