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781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496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651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67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815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038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762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661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018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241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525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295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698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40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070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