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52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79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267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001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37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654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450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718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364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655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019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238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707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457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151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517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522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