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398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70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767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090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508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969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005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807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67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62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264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376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030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799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624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