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169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656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51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9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9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3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60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03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45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337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68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5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7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175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38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84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80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