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304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390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443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586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862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825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177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104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072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281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577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163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821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051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794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400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468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