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255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885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470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910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365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04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187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464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10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024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760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362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341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232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291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000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712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