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735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973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386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421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847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242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764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184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402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76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88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051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807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