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692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587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88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145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44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167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917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159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607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351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20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037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375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