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59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3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70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999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52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070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847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933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48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734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035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5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756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5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574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