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085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66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103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39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9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74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867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64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64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218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52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89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839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103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318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