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389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75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200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980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527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733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34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921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773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689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9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171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031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70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98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32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314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