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110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646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524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183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357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008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93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19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766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35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49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129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68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