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489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999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063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249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88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980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101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30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226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233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543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459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082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539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550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