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5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568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84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1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60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90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81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38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35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00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7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6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614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395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46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70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33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