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009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923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210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863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515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688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329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793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620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142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77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919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048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