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530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540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12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584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831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812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234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781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84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617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451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898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852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377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575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