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64330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51598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75611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04409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02177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19423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31998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77394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96402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4357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36675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79571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1220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23680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53632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7546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36755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