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67046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83357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75135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13010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6356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867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02656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35628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7754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8754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96415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46069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28041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55141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00040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