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185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4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740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72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57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451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934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392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45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58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91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09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38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329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7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66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87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