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60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485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240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6428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738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382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063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4459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482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355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068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697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342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