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507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867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413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666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568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942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045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047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241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330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674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606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734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