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825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972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565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803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347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253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647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870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242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444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296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952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196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66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62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