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4719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6029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4707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67494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48739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572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94443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0145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48674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33195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7782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781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47266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8460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33149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