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029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792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299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414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487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122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506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062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140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144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016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37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121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003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712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071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643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