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5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407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624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588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908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186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037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617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863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575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73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624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28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