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3447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7833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35313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3507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2033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2105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62119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8789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4713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5350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56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605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5026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9342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078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4364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8574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