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51939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851502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416241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83453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859511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10698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679503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606470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166995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367490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08567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19383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958419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