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038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855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9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521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644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736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646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89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402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908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92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04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035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775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