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84912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11762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40312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9622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68460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61976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75781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80452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23030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4741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06233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22977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40686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98502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89244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24763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22250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