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211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9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893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758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24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472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372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207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595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851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790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508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824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455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389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87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010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