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161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05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60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69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176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97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037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47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416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146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83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738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18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