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33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36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92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9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053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431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38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63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3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69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9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7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134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