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635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774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02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348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889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68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38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46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87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685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005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274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152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28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01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