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0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35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404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3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4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47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6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49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01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85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70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32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08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28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61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