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52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1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966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83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51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17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57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86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8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782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8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88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27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