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57951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34017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