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51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96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79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677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03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5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88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2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55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5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9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1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292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22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61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7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23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