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553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7446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1285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4290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8413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5364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1367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2619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0330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3210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0990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2025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5561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71370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9335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