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4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02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2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238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08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6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149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30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63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32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935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34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972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73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02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