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055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974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83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877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640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86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690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67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919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749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16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950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534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601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4697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416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930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