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84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32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30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15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48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514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49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6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639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95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20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56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