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51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69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38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638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81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2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98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17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356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4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70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83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17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4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64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06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