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076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46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75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4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951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91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9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223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55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3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80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155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08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2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57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24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77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