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785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423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427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761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787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214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839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367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382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238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139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918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597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