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766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601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265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420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323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411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67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929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890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757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887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507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919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600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420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