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777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5168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2643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6118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5794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3986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5790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6683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606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8510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026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061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2099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