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1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835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166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00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15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673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55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98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403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714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42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3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5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394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73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