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6602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686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815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126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305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539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308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751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3832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985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786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202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448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6269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917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