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974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777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8732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433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9249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78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532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900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42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129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96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298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900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