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513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57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16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3304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9860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324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66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269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0457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11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287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055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183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3619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818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93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748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