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18211876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61001672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59428402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89295572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5420078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5815533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77411078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01215686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69262943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7407283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8655856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0707658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6400710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1056684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11541043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44579506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06247153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