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64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8184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5053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0183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6372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5752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2647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72262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6085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2000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5517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3087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636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67082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7972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