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506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530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356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318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290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731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34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498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623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9140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399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430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495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