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54919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16205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