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480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154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807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121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065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914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88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496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62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198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545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126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36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