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921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336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672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570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650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827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237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545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944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420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930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359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476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26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619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576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88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