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76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670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124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321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4244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820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413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935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585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353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6176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184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675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468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3801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