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066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668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53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211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472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654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830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246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381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755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673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262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621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