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054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609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097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838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593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029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025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096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429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990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234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024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995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367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476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