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13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19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32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939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1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9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0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31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05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36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42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2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553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92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6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31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07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