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1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48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8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649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690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01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00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740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214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23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57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3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78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