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326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8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09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983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72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406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896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129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497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496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554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76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96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