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855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385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855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753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395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300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994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437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574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091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028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28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23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316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692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