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63178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72452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1841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58996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78674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19459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99973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42423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73898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3408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9862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57666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33596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23570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11359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