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4214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8494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0376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2620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0525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941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4254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1697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3461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9672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61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170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7162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2572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962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6314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1034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