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29964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48215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05242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76585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07273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10675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85776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02443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29468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20088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14364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45051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21019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10114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72611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