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86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437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535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201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055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432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760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390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511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527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472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925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259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