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09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87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8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83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90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37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09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5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164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9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35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0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24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41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88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7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0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