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794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297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366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742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805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293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261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016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412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256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978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871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021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480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319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929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415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