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001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31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940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025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632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087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113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302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631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507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127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995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8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735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877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