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533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092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160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499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723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386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66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233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02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32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867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32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86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